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7165</wp:posOffset>
            </wp:positionH>
            <wp:positionV relativeFrom="paragraph">
              <wp:posOffset>-260350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277/15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center"/>
        <w:rPr>
          <w:b/>
          <w:b/>
        </w:rPr>
      </w:pPr>
      <w:r>
        <w:rPr>
          <w:b/>
        </w:rPr>
        <w:t>Rekonstrukce splaškové jímky u ČS 205 Jindřichův Hradec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konstrukce splaškové jímky u ČS 511 Horní Těrlick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720" w:hanging="0"/>
              <w:contextualSpacing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část I – „Rekonstrukce splaškové jímky u ČS 511 Horní Těrlicko“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720" w:hanging="0"/>
              <w:contextualSpacing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část II – „Rekonstrukce splaškové jímky u ČS 205 Jindřichův Hradec“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5-10-09T06:05:00Z</dcterms:modified>
  <cp:revision>16</cp:revision>
  <dc:subject/>
  <dc:title>Krycí list nabídky uchazeče</dc:title>
</cp:coreProperties>
</file>